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manure and biochar with inorganic fertilizer’s effect on growth dynamics and yield performance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Yes, Do not u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present context of climate change and soil degradation, the integrated use of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c manure and inorganic fertilizers offers a sustainable basis to conventional agricultural practices, fostering higher yields while mitigating environmental impa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bCs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GB" w:eastAsia="en-US"/>
              </w:rPr>
              <w:t xml:space="preserve">Title has to be changed. 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Change the title as : Evaluation of Organic manure and  biochar with inorganic fertilizer’s on growth and yield of rice (</w:t>
            </w:r>
            <w:r>
              <w:rPr>
                <w:rFonts w:cs="Arial" w:ascii="Arial" w:hAnsi="Arial"/>
                <w:b/>
                <w:bCs/>
                <w:i/>
                <w:szCs w:val="20"/>
                <w:lang w:eastAsia="en-US"/>
              </w:rPr>
              <w:t>Oryza sativa</w:t>
            </w: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 xml:space="preserve"> L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chang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be corrected as indicated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ollowing references are missing in the references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Singh et al, 202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Subbaiah and Asija 1956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Olsen et al,195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Toth &amp; Prince,194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Jackson, 1973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Linsay &amp;Norc=vell, 197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are mention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dicated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 w:cs="Mangal"/>
      <w:szCs w:val="18"/>
      <w:lang w:val="en-IN"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Mangal"/>
      <w:sz w:val="20"/>
      <w:szCs w:val="18"/>
      <w:lang w:val="en-IN"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13T08:25:00Z</dcterms:modified>
  <cp:revision>117</cp:revision>
  <dc:subject/>
  <dc:title/>
</cp:coreProperties>
</file>